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третя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4 вересня 2017 року №141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Миклухи Маклая, біля будинку №25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                                             по вул. Миклухи Маклая, біля будинку №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ля будівництва індивідуальних гаражів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 вул. Миклухи Маклая, біля будинку №25, площею 0,0064 га для будівництва індивідуальних гараж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2:44:00Z</cp:lastPrinted>
  <dcterms:modified xsi:type="dcterms:W3CDTF">2017-09-15T11:10:00Z</dcterms:modified>
  <cp:revision>109</cp:revision>
  <dc:subject/>
  <dc:title>                                                                               </dc:title>
</cp:coreProperties>
</file>